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348"/>
        <w:gridCol w:w="338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</w:rPr>
            </w:pPr>
            <w:r>
              <w:rPr>
                <w:rFonts w:cs="Barlow SK;Calibri" w:ascii="Barlow SK;Calibri" w:hAnsi="Barlow SK;Calibri"/>
                <w:b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19. Orijentacija u zavičaju- orijentacija pomoću pravaca u prirod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  <w:lang w:eastAsia="en-US"/>
              </w:rPr>
              <w:t xml:space="preserve">GEO OŠ B.5.3.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Učenik se orijentira u zavičaju s pomoću topografske karte, plana grada (naselja) i kompasa.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risti se pravcima u prirodi za orijentaciju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dom u skupini razvija toleranciju i odgovornos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formira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skupine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sluša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upute učitelja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radom u skupini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ređ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stajalište s pomoću pravaca u prirodi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ređ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tri pravca okrenuta </w:t>
            </w:r>
          </w:p>
          <w:p>
            <w:pPr>
              <w:pStyle w:val="Normal"/>
              <w:ind w:left="35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zličitim stranama svijeta, a</w:t>
            </w:r>
          </w:p>
          <w:p>
            <w:pPr>
              <w:pStyle w:val="Normal"/>
              <w:ind w:left="35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jecište tih pravaca je stajalište</w:t>
            </w:r>
          </w:p>
          <w:p>
            <w:pPr>
              <w:pStyle w:val="Normal"/>
              <w:ind w:left="35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kupine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na svakom pravc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odabire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vije</w:t>
            </w:r>
          </w:p>
          <w:p>
            <w:pPr>
              <w:pStyle w:val="Normal"/>
              <w:ind w:left="35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staknute točke (orijentire)</w:t>
            </w:r>
          </w:p>
          <w:p>
            <w:pPr>
              <w:pStyle w:val="Normal"/>
              <w:ind w:left="35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koje trebaju biti što više </w:t>
            </w:r>
          </w:p>
          <w:p>
            <w:pPr>
              <w:pStyle w:val="Normal"/>
              <w:ind w:left="35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zmaknute jedna od druge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čenicima druge skupine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ind w:left="35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istaknute točke na svojim </w:t>
            </w:r>
          </w:p>
          <w:p>
            <w:pPr>
              <w:pStyle w:val="Normal"/>
              <w:ind w:left="35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avcima, a zadatak učenika </w:t>
            </w:r>
          </w:p>
          <w:p>
            <w:pPr>
              <w:pStyle w:val="Normal"/>
              <w:ind w:left="35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druge skupine je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pronaći  </w:t>
            </w:r>
          </w:p>
          <w:p>
            <w:pPr>
              <w:pStyle w:val="Normal"/>
              <w:ind w:left="35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jalište prve skupine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radom u skupinama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gra igru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traga za skrivenim blagom“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svaka skupina u školskom dvorištu </w:t>
            </w:r>
          </w:p>
          <w:p>
            <w:pPr>
              <w:pStyle w:val="Normal"/>
              <w:ind w:left="35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zakop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a blago i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opiše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mjesto gdje je blago zakopano koristeći se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avcima s pripadajućim    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rijentirima,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datak učenika druge</w:t>
            </w:r>
          </w:p>
          <w:p>
            <w:pPr>
              <w:pStyle w:val="Normal"/>
              <w:ind w:left="35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skupine je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ronaći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blago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spunj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listu procjen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vrednovanje za učenje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 - promatranje i  pitanja na satu te davanje povratnih informacija učenik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vrednovanje kao učenje-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sta za procjenu (Prilog 1.)</w:t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Barlow SK;Calibri" w:hAnsi="Barlow SK;Calibri" w:cs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: Osobni i socijalni razvoj, Učiti kako učiti 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ind w:left="0" w:hanging="357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sr. A.2.3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Razvija osobne potencijale.</w:t>
      </w:r>
    </w:p>
    <w:p>
      <w:pPr>
        <w:pStyle w:val="Normal"/>
        <w:numPr>
          <w:ilvl w:val="0"/>
          <w:numId w:val="5"/>
        </w:numPr>
        <w:autoSpaceDE w:val="false"/>
        <w:ind w:left="0" w:hanging="357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sr. A.2.4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Razvija radne navike.</w:t>
      </w:r>
    </w:p>
    <w:p>
      <w:pPr>
        <w:pStyle w:val="Normal"/>
        <w:numPr>
          <w:ilvl w:val="0"/>
          <w:numId w:val="5"/>
        </w:numPr>
        <w:autoSpaceDE w:val="false"/>
        <w:ind w:left="0" w:hanging="357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sr.B.2.4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Suradnički uči i radi u timu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uku.B.2.4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Na poticaj učitelja, ali i samostalno, učenik samovrednuje proces učenja i svoje rezultate te procjenjuje ostvareni napredak.</w:t>
      </w:r>
      <w:r>
        <w:br w:type="page"/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bookmarkStart w:id="0" w:name="_Hlk14973635"/>
      <w:r>
        <w:rPr>
          <w:rFonts w:eastAsia="Calibri" w:cs="Calibri" w:ascii="Calibri" w:hAnsi="Calibri"/>
          <w:sz w:val="20"/>
          <w:szCs w:val="20"/>
          <w:lang w:eastAsia="en-US"/>
        </w:rPr>
        <w:t>Prilog 1. Lista procjene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884"/>
        <w:gridCol w:w="1630"/>
        <w:gridCol w:w="1993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ELEMENT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D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DJELOMIČNO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TREBA POPRAVITI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esmo li uspješno izvršili zadatak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e li svaki član skupine dao maksimalan doprinos pri rješavanju zadataka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esam li zadovoljan/a osobnim doprinosom izvršenju zadatka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viđa li mi se ovakav način učenja/poučavanja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ogu li nakon ovog grupnog rada uspješno primjeniti što sam naučio/la?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  <w:bookmarkEnd w:id="0"/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41:00Z</dcterms:created>
  <dc:creator>vmilic</dc:creator>
  <dc:description/>
  <cp:keywords/>
  <dc:language>en-US</dc:language>
  <cp:lastModifiedBy>Vinko Balaško</cp:lastModifiedBy>
  <dcterms:modified xsi:type="dcterms:W3CDTF">2023-07-19T09:45:00Z</dcterms:modified>
  <cp:revision>3</cp:revision>
  <dc:subject/>
  <dc:title/>
</cp:coreProperties>
</file>